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6660" cy="17964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98" r="-14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december 1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, Seres-Baker Emanuéla igazgatás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Beszámoló az Eleki Közös Önkormányzati Hivatal 2025. évi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81. § (3) bekezdés f) pontja alapján a jegyző minden évben beszámol a képviselő-testületeknek a hivatal munkáj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számolóban bemutatásra kerül az Eleki Közös Önkormányzati Hivatal 2025. évi munkája, mellyel kapcsolatban tájékoztatjuk a tisztelt képviselő-testületet, hogy az adatok 2025. november 30. napi állapotot tükröz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 jogszabályi kötelezettségnek eleget téve az Eleki Közös Önkormányzati Hivatal (a továbbiakban: hivatal) 2025. évi munkájáról az alábbiakban számolunk be</w:t>
      </w:r>
      <w:r>
        <w:rPr>
          <w:rFonts w:cs="Times New Roman" w:ascii="Times New Roman" w:hAnsi="Times New Roman"/>
          <w:w w:val="13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82" w:right="1702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hivatal személyi és tárgyi feltételeinek alakulás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ivatal köztisztviselőinek létszáma 2025. évben a költségvetési törvény szerint számítottak alapján 22,57 fő. Jelenleg 23 fő köztisztviselő látja el mind a székhelyen, mind a kirendeltségen a feladatokat: Eleken 17 fő, míg Lőkösházán 6 fő. Személyi változás az alábbi területeken történt: Pénzügyi Osztály vonatkozásában 2 fő távozott és 2 fő állt munkába. Az Igazgatási Osztály vonatkozásában pedig 1 fő kolléga távozott és egy kolléga érkezett, valamint dr. Nagy Sándor jegyző távozott, aki a Sarkadi Járási Hivatal személyi állományát erősíti 2025. november 15. óta. A Lőkösházi Kirendeltségen 1 fő GYED-en van, 2 fő érkez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440" w:right="1581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hivatal önkormányzati döntések előkészítésével és végrehajtásával kapcsolatos munkáj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 ellátja a képviselő-testület, bizottságok és nemzetiségi önkormányzatok döntéseinek előkészítésével, végrehajtásuk szervezésével kapcsolatos feladato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képviselő-testület jellemző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ám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stületi ülések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yílt ülés: 17, zárt ülés: 15 (együttes ülés:0 )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zott határozatok (nyílt és zárt ülésen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alkotott rendeletek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képviselő-testület bizottságainak jellemző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w w:val="102"/>
          <w:u w:val="single"/>
        </w:rPr>
      </w:pPr>
      <w:r>
        <w:rPr>
          <w:rFonts w:cs="Times New Roman" w:ascii="Times New Roman" w:hAnsi="Times New Roman"/>
          <w:b/>
          <w:bCs/>
          <w:w w:val="102"/>
          <w:u w:val="single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ügyi Szociális és Településfejlesztési Bizottsá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Ügyrendi, Társadalmi Kapcsolatok, Kulturális és Sport Bizottsá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izottsági ülése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yílt ülés:7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árt ülés: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yílt ülés: 9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árt ülés: 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demi határoz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üttes Bizottsá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-hoc Bizottsá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izottsági ülése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yílt ülés: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árt ülés: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demi határoz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Nemzetiségi önkormányzatok munkájának segítés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en 4 nemzetiségi önkormányzat működik. A közöttük és az önkormányzat között létrejött megállapodás alapján a hivatal köztisztviselői segítik a nemzetiségi önkormányzatok munkáj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nemzetiségi önkormányzat tevékenységével kapcsolatos feladatok ellátása az alábbiak szerint alakult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983"/>
        <w:gridCol w:w="1983"/>
        <w:gridCol w:w="1983"/>
        <w:gridCol w:w="1983"/>
      </w:tblGrid>
      <w:tr>
        <w:trPr>
          <w:trHeight w:val="76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á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i Cigány Nemzetiségi Önkormányza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i Német Nemzetiségi Önkormányza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i Román Nemzetiségi Önkormányza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i Szlovák Nemzetiségi Önkormányzat</w:t>
            </w:r>
          </w:p>
        </w:tc>
      </w:tr>
      <w:tr>
        <w:trPr>
          <w:trHeight w:val="50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épviselő-testületi ülése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demi határozato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83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i, bizottsági és nemzetiségi önkormányzati ülésekről készült jegyzőkönyvek elkészítésére 15 nap áll rendelkezésre. 2025. január 1. napját követően határidőben feltöltésre kerültek a jegyzőkönyvek.</w:t>
      </w:r>
    </w:p>
    <w:p>
      <w:pPr>
        <w:sectPr>
          <w:footerReference w:type="default" r:id="rId3"/>
          <w:type w:val="nextPage"/>
          <w:pgSz w:w="11906" w:h="16838"/>
          <w:pgMar w:left="850" w:right="850" w:gutter="0" w:header="0" w:top="850" w:footer="850" w:bottom="1530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u w:val="single"/>
        </w:rPr>
        <w:t>Költségvetési gazdálkodási feladatok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 az ASP-rendszer gazdálkodási szakrendszer keretén belül látja el a gazdálkodási, könyvvezetési feladatokat. Ezek ellátása részben a székhely településen, részben a kirendeltségen történ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ső ellenőrzési feladatokat mindkét településen a belső ellenőr (Galuska Józsefné) látja el. A belső ellenőrzési terveket minden évben a képviselő-testület elé terjesztjük (ez a novemberi képviselő-testületi ülésen megtörtént), továbbá önálló napirend keretében adunk számot a belső ellenőrzés által lefolytatott ellenőrzések tapasztalatairól is. A 2025. évben Az Eleki Közös Önkormányzati Hivatalnál a kötelezettségvállalás, utalványozás, ellenjegyzés, teljesítésigazolás szabályszerűsége a IV., VIII., IX. számú kockázati tényező alapján került megállapításra. Célja annak a vizsgálata, hogy az Eleki Közös Önkormányzati Hivatalnál a kötelezettségvállalás, utalványozás, ellenjegyzés, teljesítésigazolás rendje megfelel-e a hatályos jogszabályoknak és a belső szabályzatok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Államigazgatási hatósági feladatok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ötv. 84. § (1) bekezdése alapján a hivatal látja el a polgármester, illetve a jegyző feladat- és hatáskörébe tartozó ügyek döntésre való előkészítésével és végrehajtásával kapcsolatos feladatokat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llamigazgatási ügyek intézésének, így iktatásának rendje részletesen a hivatal Iratkezelési Szabályzatában került rögzítésre. Az ASP-rendszer egyik szakrendszere az iratkezelő modul, amelyből leszűrhető az iktatott ügyiratok száma. Ez 2025. évben </w:t>
      </w:r>
      <w:r>
        <w:rPr>
          <w:rFonts w:cs="Times New Roman" w:ascii="Times New Roman" w:hAnsi="Times New Roman"/>
          <w:b/>
          <w:bCs/>
        </w:rPr>
        <w:t>5934</w:t>
      </w:r>
      <w:r>
        <w:rPr>
          <w:rFonts w:cs="Times New Roman" w:ascii="Times New Roman" w:hAnsi="Times New Roman"/>
        </w:rPr>
        <w:t xml:space="preserve"> irat főszám </w:t>
      </w:r>
      <w:r>
        <w:rPr>
          <w:rFonts w:cs="Times New Roman" w:ascii="Times New Roman" w:hAnsi="Times New Roman"/>
          <w:b/>
          <w:bCs/>
        </w:rPr>
        <w:t>Elek vonatkozásába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495 Lőkösháza vonatkozásában, 11286</w:t>
      </w:r>
      <w:r>
        <w:rPr>
          <w:rFonts w:cs="Times New Roman" w:ascii="Times New Roman" w:hAnsi="Times New Roman"/>
        </w:rPr>
        <w:t xml:space="preserve"> irat alszám </w:t>
      </w:r>
      <w:r>
        <w:rPr>
          <w:rFonts w:cs="Times New Roman" w:ascii="Times New Roman" w:hAnsi="Times New Roman"/>
          <w:b/>
          <w:bCs/>
        </w:rPr>
        <w:t xml:space="preserve">Elek vonatkozásában és 2009 pedig </w:t>
      </w:r>
      <w:r>
        <w:rPr>
          <w:rFonts w:cs="Times New Roman" w:ascii="Times New Roman" w:hAnsi="Times New Roman"/>
          <w:b/>
        </w:rPr>
        <w:t>Lőkösháza vonatkozásában</w:t>
      </w:r>
      <w:r>
        <w:rPr>
          <w:rFonts w:cs="Times New Roman" w:ascii="Times New Roman" w:hAnsi="Times New Roman"/>
        </w:rPr>
        <w:t>. Az államigazgatási hatósági ügyek címzettje a jegyző, míg az önkormányzati hatósági ügyek a képviselő-testület, illetve bizottságok, a polgármester és a jegyző hatáskörébe tartoznak. A határozatok döntő többsége szociális területen szület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Adóigazgatá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ábbi táblázat mutatja adónemenként az előírások, befizetések, a hátralékok és a túlfizetések összegeit.</w:t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6"/>
        <w:gridCol w:w="994"/>
        <w:gridCol w:w="1560"/>
        <w:gridCol w:w="1417"/>
        <w:gridCol w:w="1418"/>
        <w:gridCol w:w="1300"/>
      </w:tblGrid>
      <w:tr>
        <w:trPr>
          <w:trHeight w:val="276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hu-HU" w:bidi="ar-SA"/>
              </w:rPr>
              <w:t>Számla megnevezése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hu-HU" w:bidi="ar-SA"/>
              </w:rPr>
              <w:t>Adózók szám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hu-HU" w:bidi="ar-SA"/>
              </w:rPr>
              <w:t>Előírá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hu-HU" w:bidi="ar-SA"/>
              </w:rPr>
              <w:t>Befizeté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hu-HU" w:bidi="ar-SA"/>
              </w:rPr>
              <w:t>Hátralék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hu-HU" w:bidi="ar-SA"/>
              </w:rPr>
              <w:t>Túlfizetés</w:t>
            </w:r>
          </w:p>
        </w:tc>
      </w:tr>
      <w:tr>
        <w:trPr>
          <w:trHeight w:val="244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</w:tr>
      <w:tr>
        <w:trPr>
          <w:trHeight w:val="244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hu-HU" w:bidi="ar-SA"/>
              </w:rPr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gánszemély kommunális adój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20 685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21 354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85 693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689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yi iparűzési ad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888 832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903 514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35 389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6 740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épjárműad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00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314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ótlé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8 653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 563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89 322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869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írsá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3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 167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egen bevétele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8 846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 554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0 389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07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lajterhelési dí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 600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 240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2 035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00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özigazgatási hatósági eljárási illeté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 Ft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963 616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059 058 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692 895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771 819 Ft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dóigazgatási eljárásban </w:t>
      </w:r>
      <w:r>
        <w:rPr>
          <w:rFonts w:cs="Times New Roman" w:ascii="Times New Roman" w:hAnsi="Times New Roman"/>
          <w:b/>
          <w:bCs/>
        </w:rPr>
        <w:t xml:space="preserve">131 db </w:t>
      </w:r>
      <w:r>
        <w:rPr>
          <w:rFonts w:cs="Times New Roman" w:ascii="Times New Roman" w:hAnsi="Times New Roman"/>
        </w:rPr>
        <w:t>hatósági bizonyítvány (adó- és értékbizonyítvány) került kiállí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Anyakönyvi igazg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anyakönyvi igazgatás területén az </w:t>
      </w:r>
      <w:r>
        <w:rPr>
          <w:rFonts w:cs="Times New Roman" w:ascii="Times New Roman" w:hAnsi="Times New Roman"/>
          <w:bCs/>
        </w:rPr>
        <w:t>Elektronikus Anyakönyvi Rendszert használjuk. P</w:t>
      </w:r>
      <w:r>
        <w:rPr>
          <w:rFonts w:cs="Times New Roman" w:ascii="Times New Roman" w:hAnsi="Times New Roman"/>
        </w:rPr>
        <w:t>apír alapú anyakönyvezés 2014. július 1. napja óta nem létezik, azokból kizárólag adatfelvitel történ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highlight w:val="yellow"/>
        </w:rPr>
      </w:pPr>
      <w:r>
        <w:rPr>
          <w:rFonts w:cs="Times New Roman" w:ascii="Times New Roman" w:hAnsi="Times New Roman"/>
        </w:rPr>
        <w:t>2025. évben anyakönyvi kivonat 136 esetben lett kiállítva, a születési anyakönyvbe 1, a</w:t>
      </w:r>
      <w:r>
        <w:rPr>
          <w:rFonts w:cs="Times New Roman" w:ascii="Times New Roman" w:hAnsi="Times New Roman"/>
          <w:bCs/>
        </w:rPr>
        <w:t xml:space="preserve"> házassági anyakönyvbe 14, a halotti anyakönyvbe 14 alapbejegyzés volt. Apai elismerő nyilatkozatot</w:t>
      </w:r>
      <w:r>
        <w:rPr>
          <w:rFonts w:cs="Times New Roman" w:ascii="Times New Roman" w:hAnsi="Times New Roman"/>
        </w:rPr>
        <w:t xml:space="preserve"> 7 alkalommal tettek az ügyfelek, illetve 1 esetben a rendezetlen családi jogállású gyermekekkel kapcsolatos eljárás is megindításra került. 10 esetben történt névmódosítás, névváltoztatást nem kezdeményeztek.</w:t>
      </w:r>
    </w:p>
    <w:p>
      <w:pPr>
        <w:pStyle w:val="Normal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Állampolgársággal</w:t>
      </w:r>
      <w:r>
        <w:rPr>
          <w:rFonts w:cs="Times New Roman" w:ascii="Times New Roman" w:hAnsi="Times New Roman"/>
        </w:rPr>
        <w:t xml:space="preserve"> kapcsolatos ügy esetében a hivatalban 1 esetben volt eskütétel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Hagyatéki eljárás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Eleken</w:t>
      </w:r>
      <w:r>
        <w:rPr>
          <w:rFonts w:cs="Times New Roman" w:ascii="Times New Roman" w:hAnsi="Times New Roman"/>
        </w:rPr>
        <w:t xml:space="preserve"> 2025. évben a </w:t>
      </w:r>
      <w:r>
        <w:rPr>
          <w:rFonts w:cs="Times New Roman" w:ascii="Times New Roman" w:hAnsi="Times New Roman"/>
          <w:color w:val="000000"/>
        </w:rPr>
        <w:t>115 db hagyatéki ügy volt, ebből 27 db póthagyaté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Kereskedelmi, ipari igazg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llamigazgatási hatósági eljárások közül a település jegyzőjének feladata a kereskedelmi egységek (üzletek, piacok, mozgóárusítás stb.) valamint az ipar tevékenységet végzők nyilvántartásba vétele. Ezekben az ügytípusokban számos jogszabály változott, amelyek elsődleges célja volt az elektronikus ügyintézés kötelezővé tétele, illetve a nyilvántartások országos szintű egységes vezetése. </w:t>
      </w:r>
      <w:r>
        <w:rPr>
          <w:rFonts w:cs="Times New Roman" w:ascii="Times New Roman" w:hAnsi="Times New Roman"/>
          <w:b/>
        </w:rPr>
        <w:t>Eleken</w:t>
      </w:r>
      <w:r>
        <w:rPr>
          <w:rFonts w:cs="Times New Roman" w:ascii="Times New Roman" w:hAnsi="Times New Roman"/>
        </w:rPr>
        <w:t xml:space="preserve"> 2025-ben </w:t>
      </w:r>
      <w:r>
        <w:rPr>
          <w:rFonts w:cs="Times New Roman" w:ascii="Times New Roman" w:hAnsi="Times New Roman"/>
          <w:b/>
          <w:bCs/>
          <w:color w:val="000000"/>
        </w:rPr>
        <w:t>30</w:t>
      </w:r>
      <w:r>
        <w:rPr>
          <w:rFonts w:cs="Times New Roman" w:ascii="Times New Roman" w:hAnsi="Times New Roman"/>
          <w:color w:val="000000"/>
        </w:rPr>
        <w:t xml:space="preserve"> esetben</w:t>
      </w:r>
      <w:r>
        <w:rPr>
          <w:rFonts w:cs="Times New Roman" w:ascii="Times New Roman" w:hAnsi="Times New Roman"/>
        </w:rPr>
        <w:t xml:space="preserve"> került kiadásra új igazolás, illetve működési engedél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bbe a kategóriába sorolandó még a településen működő szálláshelyek nyilvántartásba vétele és ellenőrzése. A településen jelenleg 4 </w:t>
      </w:r>
      <w:r>
        <w:rPr>
          <w:rFonts w:cs="Times New Roman" w:ascii="Times New Roman" w:hAnsi="Times New Roman"/>
          <w:color w:val="000000"/>
        </w:rPr>
        <w:t>szálláshely</w:t>
      </w:r>
      <w:r>
        <w:rPr>
          <w:rFonts w:cs="Times New Roman" w:ascii="Times New Roman" w:hAnsi="Times New Roman"/>
        </w:rPr>
        <w:t xml:space="preserve"> működik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Egyéb általános igazgatási ügy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en </w:t>
      </w:r>
      <w:r>
        <w:rPr>
          <w:rFonts w:cs="Times New Roman" w:ascii="Times New Roman" w:hAnsi="Times New Roman"/>
          <w:i/>
          <w:shd w:fill="FFFFFF" w:val="clear"/>
        </w:rPr>
        <w:t>hatósági bizonyítványt</w:t>
      </w:r>
      <w:r>
        <w:rPr>
          <w:rFonts w:cs="Times New Roman" w:ascii="Times New Roman" w:hAnsi="Times New Roman"/>
          <w:shd w:fill="FFFFFF" w:val="clear"/>
        </w:rPr>
        <w:t xml:space="preserve"> a 2025. évben összesen </w:t>
      </w:r>
      <w:r>
        <w:rPr>
          <w:rFonts w:cs="Times New Roman" w:ascii="Times New Roman" w:hAnsi="Times New Roman"/>
          <w:b/>
          <w:bCs/>
          <w:shd w:fill="FFFFFF" w:val="clear"/>
        </w:rPr>
        <w:t>10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esetben</w:t>
      </w:r>
      <w:r>
        <w:rPr>
          <w:rFonts w:cs="Times New Roman" w:ascii="Times New Roman" w:hAnsi="Times New Roman"/>
          <w:shd w:fill="FFFFFF" w:val="clear"/>
        </w:rPr>
        <w:t xml:space="preserve"> adtunk ki. Ezek a még hatályban lévő jogszabály értelmében a gázártámogatás, vagy ingatlanok rendeltetésének módosítása okán kerültek kiállít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Ebbe a kategóriába sorolandó a jegyző hatáskörébe tartozó </w:t>
      </w:r>
      <w:r>
        <w:rPr>
          <w:rFonts w:cs="Times New Roman" w:ascii="Times New Roman" w:hAnsi="Times New Roman"/>
          <w:i/>
        </w:rPr>
        <w:t>birtokvédelmi eljárások</w:t>
      </w:r>
      <w:r>
        <w:rPr>
          <w:rFonts w:cs="Times New Roman" w:ascii="Times New Roman" w:hAnsi="Times New Roman"/>
        </w:rPr>
        <w:t xml:space="preserve">. A településen 2025-ben 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color w:val="000000"/>
        </w:rPr>
        <w:t xml:space="preserve"> új ügy keletkezett.</w:t>
      </w:r>
      <w:r>
        <w:rPr>
          <w:rFonts w:cs="Times New Roman" w:ascii="Times New Roman" w:hAnsi="Times New Roman"/>
        </w:rPr>
        <w:t xml:space="preserve"> Említésre méltó még a közérdekű bejelentések, panaszok száma is, amely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color w:val="000000"/>
        </w:rPr>
        <w:t xml:space="preserve"> db </w:t>
      </w:r>
      <w:r>
        <w:rPr>
          <w:rFonts w:cs="Times New Roman" w:ascii="Times New Roman" w:hAnsi="Times New Roman"/>
        </w:rPr>
        <w:t xml:space="preserve">volt. Jellemzően ezek a rossz szomszédi viszonyból, elhanyagolt, gazos ingatlanok állapotából fakadtak. Állatvédelmi hatósági eljárás megindítására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 xml:space="preserve"> esetben</w:t>
      </w:r>
      <w:r>
        <w:rPr>
          <w:rFonts w:cs="Times New Roman" w:ascii="Times New Roman" w:hAnsi="Times New Roman"/>
          <w:color w:val="000000"/>
        </w:rPr>
        <w:t xml:space="preserve"> került so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 jegyzőre ruházta át a közterület-használatával kapcsolatos hatósági feladatok ellátását. 2025-ben </w:t>
      </w:r>
      <w:r>
        <w:rPr>
          <w:rFonts w:cs="Times New Roman" w:ascii="Times New Roman" w:hAnsi="Times New Roman"/>
          <w:b/>
          <w:bCs/>
        </w:rPr>
        <w:t>38</w:t>
      </w:r>
      <w:r>
        <w:rPr>
          <w:rFonts w:cs="Times New Roman" w:ascii="Times New Roman" w:hAnsi="Times New Roman"/>
        </w:rPr>
        <w:t xml:space="preserve"> esetben adott ki a jegyző közterület-használati engedély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Műszaki és pályázati területen végzett feladat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en a területen a feladatokat a pályázati referens, szoros együttműködésben a műszaki ügyintézővel végezte el. A folyamatban lévő pályázatokról tájékoztatás kapott a képviselő-testület.</w:t>
      </w:r>
    </w:p>
    <w:p>
      <w:pPr>
        <w:pStyle w:val="Normal"/>
        <w:ind w:right="150" w:hanging="0"/>
        <w:rPr>
          <w:rFonts w:ascii="Times New Roman" w:hAnsi="Times New Roman" w:cs="Times New Roman"/>
          <w:b/>
          <w:b/>
          <w:bCs/>
          <w:i/>
          <w:i/>
          <w:color w:val="222222"/>
          <w:u w:val="single"/>
        </w:rPr>
      </w:pPr>
      <w:r>
        <w:rPr>
          <w:rFonts w:cs="Times New Roman" w:ascii="Times New Roman" w:hAnsi="Times New Roman"/>
          <w:b/>
          <w:bCs/>
          <w:i/>
          <w:color w:val="222222"/>
          <w:u w:val="single"/>
        </w:rPr>
      </w:r>
    </w:p>
    <w:p>
      <w:pPr>
        <w:pStyle w:val="Normal"/>
        <w:ind w:right="150" w:hanging="0"/>
        <w:rPr/>
      </w:pPr>
      <w:r>
        <w:rPr>
          <w:rFonts w:cs="Times New Roman" w:ascii="Times New Roman" w:hAnsi="Times New Roman"/>
          <w:bCs/>
          <w:i/>
          <w:color w:val="222222"/>
          <w:u w:val="single"/>
        </w:rPr>
        <w:t>Szociális területen ellátott feladat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en a települési önkormányzat szociális és gyermekvédelmi feladatait a szociális igazgatásról és szociális ellátásokról szóló 1993. évi III. törvény (továbbiakban: szociális törvény) alapján, az ennek alapján működő helyi szociális ellátórendszert Elek Város Önkormányzata Képviselő-testületének a települési támogatások rendszeréről, valamint a szociális és gyermekvédelmi szolgáltatásokról szóló 9/2025. (IV. 29.) önkormányzati rendelete szabályozza részletes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elepülés lakossága számára elérhető szociális ellátások három fő csoportba sorolhatók: </w:t>
      </w:r>
      <w:r>
        <w:rPr>
          <w:rFonts w:cs="Times New Roman" w:ascii="Times New Roman" w:hAnsi="Times New Roman"/>
          <w:i/>
        </w:rPr>
        <w:t>pénzbeli ellátáso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rmészetben nyújtandó ellátások</w:t>
      </w:r>
      <w:r>
        <w:rPr>
          <w:rFonts w:cs="Times New Roman" w:ascii="Times New Roman" w:hAnsi="Times New Roman"/>
        </w:rPr>
        <w:t>, s</w:t>
      </w:r>
      <w:r>
        <w:rPr>
          <w:rFonts w:cs="Times New Roman" w:ascii="Times New Roman" w:hAnsi="Times New Roman"/>
          <w:i/>
        </w:rPr>
        <w:t>zemélyes gondoskodást nyújtó szociális szolgáltatások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 törvény szabályozási tárgykörébe nem tartozó feladat pl. a rendszeres gyermekvédelmi kedvezmény, amit az 1997. évi XXXI. törvény (a gyermekek védelméről és gyámügyi igazgatásról szóló törvény) szabályoz, illetve ide sorolandó a képviselő-testület hatáskörébe tartozó lakáscélú/első lakást szerzők támogatása 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2025. évi szociális ellátáso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rendszeres gyermekvédelmi kedvezmény: </w:t>
        <w:tab/>
        <w:tab/>
        <w:tab/>
        <w:tab/>
        <w:tab/>
        <w:tab/>
        <w:tab/>
        <w:t>116 eset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lakhatási támogatás</w:t>
        <w:tab/>
        <w:tab/>
        <w:tab/>
        <w:tab/>
        <w:tab/>
        <w:tab/>
        <w:tab/>
        <w:tab/>
        <w:tab/>
        <w:tab/>
        <w:t>104 háztartás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gyógyszertámogatás</w:t>
        <w:tab/>
        <w:tab/>
        <w:tab/>
        <w:tab/>
        <w:tab/>
        <w:tab/>
        <w:tab/>
        <w:tab/>
        <w:tab/>
        <w:tab/>
        <w:t>6 eset</w:t>
      </w:r>
    </w:p>
    <w:p>
      <w:pPr>
        <w:pStyle w:val="Normal"/>
        <w:rPr/>
      </w:pPr>
      <w:r>
        <w:rPr>
          <w:rFonts w:cs="Times New Roman" w:ascii="Times New Roman" w:hAnsi="Times New Roman"/>
        </w:rPr>
        <w:t>- temetési költségekhez való hozzájárulás</w:t>
        <w:tab/>
        <w:t xml:space="preserve"> </w:t>
        <w:tab/>
        <w:tab/>
        <w:tab/>
        <w:tab/>
        <w:tab/>
        <w:tab/>
        <w:t>8 eset</w:t>
      </w:r>
    </w:p>
    <w:p>
      <w:pPr>
        <w:pStyle w:val="Normal"/>
        <w:rPr/>
      </w:pPr>
      <w:r>
        <w:rPr>
          <w:rFonts w:cs="Times New Roman" w:ascii="Times New Roman" w:hAnsi="Times New Roman"/>
        </w:rPr>
        <w:t>- létfenntartási támogatás</w:t>
        <w:tab/>
        <w:tab/>
        <w:tab/>
        <w:tab/>
        <w:tab/>
        <w:tab/>
        <w:tab/>
        <w:tab/>
        <w:tab/>
        <w:t>1 eset</w:t>
      </w:r>
    </w:p>
    <w:p>
      <w:pPr>
        <w:pStyle w:val="Normal"/>
        <w:rPr/>
      </w:pPr>
      <w:r>
        <w:rPr>
          <w:rFonts w:cs="Times New Roman" w:ascii="Times New Roman" w:hAnsi="Times New Roman"/>
        </w:rPr>
        <w:t>- újszülöttek támogatása</w:t>
        <w:tab/>
        <w:tab/>
        <w:tab/>
        <w:tab/>
        <w:tab/>
        <w:tab/>
        <w:tab/>
        <w:tab/>
        <w:tab/>
        <w:t>20 eset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rízishelyzet elhárítása érdekében nyújtott támogatás</w:t>
        <w:tab/>
        <w:tab/>
        <w:tab/>
        <w:tab/>
        <w:tab/>
        <w:t>855 eset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- első lakáshoz jutók támogatása</w:t>
        <w:tab/>
        <w:tab/>
        <w:tab/>
        <w:tab/>
        <w:tab/>
        <w:tab/>
        <w:tab/>
        <w:tab/>
        <w:t>1 eset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- szociális célú tüzelőanyag támogatás</w:t>
        <w:tab/>
        <w:tab/>
        <w:tab/>
        <w:tab/>
        <w:tab/>
        <w:tab/>
        <w:tab/>
        <w:t>101 háztartás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- tanévkezdési támogatás</w:t>
        <w:tab/>
        <w:tab/>
        <w:tab/>
        <w:tab/>
        <w:tab/>
        <w:tab/>
        <w:tab/>
        <w:tab/>
        <w:t xml:space="preserve">       49 eset/107 gyerek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- köztemetés</w:t>
        <w:tab/>
        <w:tab/>
        <w:tab/>
        <w:tab/>
        <w:tab/>
        <w:tab/>
        <w:tab/>
        <w:tab/>
        <w:tab/>
        <w:tab/>
        <w:tab/>
        <w:t>10 es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Ellenőrzése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ékés Vármegyei Kormányhivatal, mint a helyi önkormányzatok felett törvényességi felügyeletet gyakorló szerv, a 2025. évben egy esetben sem fordult szakmai segítségnyújtással a jegyző fel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Tapasztalato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ivatal apparátusa a folyamatos változásokra alapvetően jól reagált. Felkészültségük, tudásuk kellő alapot adnak ahhoz, hogy munkájukat elvégezzé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Fentiek alapján az alábbi határozati javaslatot terjesztem a Tisztelt Képviselő-testület elé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w w:val="118"/>
        </w:rPr>
      </w:pPr>
      <w:r>
        <w:rPr>
          <w:rFonts w:cs="Times New Roman" w:ascii="Times New Roman" w:hAnsi="Times New Roman"/>
          <w:b/>
          <w:bCs/>
          <w:i/>
          <w:iCs/>
          <w:w w:val="1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i Közös Önkormányzati Hivatal 2025. évi tevékenységéről szóló beszámolój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elfogad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dr. Szentgáli Zoltán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december 2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Dr. Szentgáli Zoltán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Symbol"/>
      <w:color w:val="2222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Jel">
    <w:name w:val="jel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57:00Z</dcterms:created>
  <dc:creator>user1</dc:creator>
  <dc:description/>
  <cp:keywords/>
  <dc:language>en-US</dc:language>
  <cp:lastModifiedBy>Piroska</cp:lastModifiedBy>
  <cp:lastPrinted>2025-12-22T10:38:00Z</cp:lastPrinted>
  <dcterms:modified xsi:type="dcterms:W3CDTF">2025-12-22T09:38:00Z</dcterms:modified>
  <cp:revision>13</cp:revision>
  <dc:subject/>
  <dc:title/>
</cp:coreProperties>
</file>